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Чистопольского городского Совета «О внесении изменений в бюджет муниципального образования 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>«г. Чистополь» Чистопольского муниципального района Республики Татарстан на 2018 год  и плановый период и 2019-2020 годов»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______________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18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    финансирования дефицита бюджета</w:t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7045,6                     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17045,6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ind w:right="-1242" w:hanging="0"/>
              <w:jc w:val="center"/>
              <w:rPr/>
            </w:pPr>
            <w:r>
              <w:rPr/>
              <w:t>-191649,7</w:t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208695,3</w:t>
            </w:r>
          </w:p>
        </w:tc>
      </w:tr>
    </w:tbl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8-05-11T14:57:00Z</cp:lastPrinted>
  <dcterms:modified xsi:type="dcterms:W3CDTF">2018-12-17T06:45:00Z</dcterms:modified>
  <cp:revision>52</cp:revision>
  <dc:subject/>
  <dc:title>Источники финансирования дефицита бюджета Чистопольского муниципального района на 2008 год</dc:title>
</cp:coreProperties>
</file>